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ЭДД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ТАР</w:t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w:t>(Eddie Kantar)</w:t>
      </w:r>
    </w:p>
    <w:p>
      <w:pPr>
        <w:pStyle w:val="Normal"/>
        <w:spacing w:before="5400" w:after="0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РЯЕМАЯ НА ТЕРЯЕМУЮ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ИПОВЫЕ КОМБИНАЦИИ В РОЗЫГРЫШЕ</w:t>
      </w:r>
    </w:p>
    <w:p>
      <w:pPr>
        <w:pStyle w:val="Normal"/>
        <w:spacing w:before="240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вод из "The Bulletin" ACBL Ю.Ковал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caps/>
        </w:rPr>
      </w:pPr>
      <w:r>
        <w:rPr>
          <w:b/>
          <w:caps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 \z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ТЕРЯЕМАЯ НА ТЕРЯЕМУЮ</w:t>
            <w:tab/>
          </w:r>
          <w:hyperlink w:anchor="__RefHeading___Toc50888437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ТИПОВЫЕ КОМБИНАЦИИ В РОЗЫГРЫШЕ.</w:t>
            <w:tab/>
          </w:r>
          <w:hyperlink w:anchor="__RefHeading___Toc508884379">
            <w:r>
              <w:rPr>
                <w:rStyle w:val="IndexLink"/>
                <w:lang w:val="en-US"/>
              </w:rPr>
              <w:t>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rPr/>
      </w:pPr>
      <w:bookmarkStart w:id="0" w:name="__RefHeading___Toc508884378"/>
      <w:bookmarkEnd w:id="0"/>
      <w:r>
        <w:rPr/>
        <w:t>ТЕРЯЕМАЯ НА ТЕРЯЕМУЮ</w:t>
      </w:r>
    </w:p>
    <w:p>
      <w:pPr>
        <w:pStyle w:val="TextBody"/>
        <w:rPr/>
      </w:pPr>
      <w:r>
        <w:rPr/>
        <w:t xml:space="preserve">Составление плана розыгрыша контракта рекомендуется всегда начинать с подсчета быстрых и потенциальных отдач. И если число быстрых отдач вам могут скорректировать только ваши оппоненты, то сколько потенциальных отдач претворятся в реальные </w:t>
      </w:r>
      <w:r>
        <w:rPr>
          <w:lang w:val="en-US"/>
        </w:rPr>
        <w:t>–</w:t>
      </w:r>
      <w:r>
        <w:rPr/>
        <w:t xml:space="preserve"> зависит во многом от вашего умения правильно построить план розыгрыша, использовав все приемы получения "лишних" взяток, которые имеются в теории бриджа. Одним из красивейших подобных приемов является отдача "теряемой на теряемую", когда взятка, которую, например, можно попытаться выиграть козырным ударом, отдается противнику, но при этом в нее сносится карта, которая в противном случае все равно была бы проиграна; зато в результате оппоненты лишаются свободы маневра и зачастую оказываются вынуждены наиграть разыгрывающему лишнюю взятку.</w:t>
      </w:r>
    </w:p>
    <w:p>
      <w:pPr>
        <w:pStyle w:val="TextBody"/>
        <w:rPr/>
      </w:pPr>
      <w:r>
        <w:rPr/>
        <w:t>Рассмотрим несколько примеров того, как можно получить лишнюю взятку только на знании этого приема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601"/>
        <w:gridCol w:w="1260"/>
        <w:gridCol w:w="723"/>
        <w:gridCol w:w="705"/>
        <w:gridCol w:w="778"/>
        <w:gridCol w:w="918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S/Al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" name="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KQ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" name="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A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2N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6N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…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3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4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KJ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J9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6" name="KOMP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OMP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1084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J1098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K104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J9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7532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A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KQ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AQ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Q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евер мудро решил со своим раскладом 3-3-3-4 не прибегать к Стейману.</w:t>
      </w:r>
    </w:p>
    <w:p>
      <w:pPr>
        <w:pStyle w:val="TextBody"/>
        <w:rPr/>
      </w:pPr>
      <w:r>
        <w:rPr/>
        <w:t>Атака – валет черв.</w:t>
      </w:r>
    </w:p>
    <w:p>
      <w:pPr>
        <w:pStyle w:val="TextBody"/>
        <w:rPr>
          <w:lang w:val="en-US"/>
        </w:rPr>
      </w:pPr>
      <w:r>
        <w:rPr/>
        <w:t>Двенадцатую взятку можно взять либо при черве 3-3 либо при удачном импасе бубен. Но хороший игрок никогда не пойдет на импас, без которого можно обойтись! Поэтому принимаем первую взятку в руке и 4 раза ходим трефами. E сносит две пики. Теперь играем 3 раза пиками. W сносит бубну. Итак, у всех остались только красные карты. Теперь старшая черва в руке и малой червой к тузу в столе. У E нет червей? – прекрасно: впускаем последней червой его партнера, снося с руки ненужную бубну. И совсем не важно, у кого король бубен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Другая часто встречающаяся позиция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422"/>
        <w:gridCol w:w="734"/>
        <w:gridCol w:w="851"/>
        <w:gridCol w:w="850"/>
        <w:gridCol w:w="8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E/A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8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76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1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2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7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AJ8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9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7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9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9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AQJ14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J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31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Q1094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10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33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34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J10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35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K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36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AQ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37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така – девятка черв.</w:t>
      </w:r>
    </w:p>
    <w:p>
      <w:pPr>
        <w:pStyle w:val="TextBody"/>
        <w:rPr/>
      </w:pPr>
      <w:r>
        <w:rPr/>
        <w:t>Если разыгрывающий ударит козырем в столе, сохраняется опасность отдачи двух бубен, если не удастся установить трефу и бубновый король окажется у W. Насколько легче становится играть, если в первой взятке снести со стола бубну! Еще одна бубна снесется на отработанного короля в руке, после чего в распоряжении разыгрывающего полная "мельница".</w:t>
      </w:r>
    </w:p>
    <w:p>
      <w:pPr>
        <w:pStyle w:val="TextBody"/>
        <w:rPr/>
      </w:pPr>
      <w:r>
        <w:rPr/>
        <w:t>ЗАПОМНИТЕ:</w:t>
      </w:r>
    </w:p>
    <w:p>
      <w:pPr>
        <w:pStyle w:val="TextBody"/>
        <w:rPr/>
      </w:pPr>
      <w:r>
        <w:rPr/>
        <w:t>1) когда атака состоялась в ренонс стола, зачастую снести теряемую выгоднее, чем ударить козырем;</w:t>
      </w:r>
    </w:p>
    <w:p>
      <w:pPr>
        <w:pStyle w:val="TextBody"/>
        <w:rPr/>
      </w:pPr>
      <w:r>
        <w:rPr/>
        <w:t xml:space="preserve">2) если при этом в руке имеется </w:t>
      </w:r>
      <w:r>
        <w:rPr>
          <w:lang w:val="en-US"/>
        </w:rPr>
        <w:t>Kxx</w:t>
      </w:r>
      <w:r>
        <w:rPr/>
        <w:t xml:space="preserve">, </w:t>
      </w:r>
      <w:r>
        <w:rPr>
          <w:lang w:val="en-US"/>
        </w:rPr>
        <w:t>KQxx</w:t>
      </w:r>
      <w:r>
        <w:rPr/>
        <w:t xml:space="preserve"> или даже </w:t>
      </w:r>
      <w:r>
        <w:rPr>
          <w:lang w:val="en-US"/>
        </w:rPr>
        <w:t>QJxx</w:t>
      </w:r>
      <w:r>
        <w:rPr/>
        <w:t xml:space="preserve"> в масти атаки, то снос со стола просто дает вам лишнюю взятку;</w:t>
      </w:r>
    </w:p>
    <w:p>
      <w:pPr>
        <w:pStyle w:val="TextBody"/>
        <w:ind w:hanging="0"/>
        <w:rPr>
          <w:lang w:val="en-US"/>
        </w:rPr>
      </w:pPr>
      <w:r>
        <w:rPr/>
        <w:t>3) от поворота позиции на 180 градусов (ход справа в ренонс руки) не меняются ни актуальность, ни способы решения проблемы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1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762"/>
        <w:gridCol w:w="1102"/>
        <w:gridCol w:w="1102"/>
        <w:gridCol w:w="1102"/>
        <w:gridCol w:w="918"/>
        <w:gridCol w:w="1102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N/–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38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J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39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4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42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K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45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J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pas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4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4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1063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50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98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965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52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1085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54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9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5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Q98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5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5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104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5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74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Атака тройкой черв. </w:t>
      </w:r>
    </w:p>
    <w:p>
      <w:pPr>
        <w:pStyle w:val="TextBody"/>
        <w:rPr/>
      </w:pPr>
      <w:r>
        <w:rPr/>
        <w:t>E берет тузом и, не проанализировав атаку, повторяет черву.</w:t>
      </w:r>
    </w:p>
    <w:p>
      <w:pPr>
        <w:pStyle w:val="TextBody"/>
        <w:rPr/>
      </w:pPr>
      <w:r>
        <w:rPr/>
        <w:t>Сносите трефу! Потом снесете еще одну на червового валета. Так и сыграть можно!</w:t>
      </w:r>
    </w:p>
    <w:p>
      <w:pPr>
        <w:pStyle w:val="TextBody"/>
        <w:rPr>
          <w:lang w:val="en-US"/>
        </w:rPr>
      </w:pPr>
      <w:r>
        <w:rPr/>
        <w:t>С использованием рассматриваемого приема становятся выполнимыми многие контракты, которые до этого казались безнадежными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71"/>
        <w:gridCol w:w="1164"/>
        <w:gridCol w:w="821"/>
        <w:gridCol w:w="851"/>
        <w:gridCol w:w="880"/>
        <w:gridCol w:w="8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N/N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K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6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1N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65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6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6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10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7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8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J8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7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109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7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4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7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10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7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QJ109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7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6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7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7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така – червовая дама.</w:t>
      </w:r>
    </w:p>
    <w:p>
      <w:pPr>
        <w:pStyle w:val="TextBody"/>
        <w:rPr/>
      </w:pPr>
      <w:r>
        <w:rPr/>
        <w:t>S считает отдачи и выясняет, что их – увы! – четыре: туз пик, две трефы и одна черва. Но, с другой стороны, имеется марьяж против ренонса!</w:t>
      </w:r>
    </w:p>
    <w:p>
      <w:pPr>
        <w:pStyle w:val="TextBody"/>
        <w:rPr/>
      </w:pPr>
      <w:r>
        <w:rPr/>
        <w:t>Берем первую взятку тузом и ходим королем бубен, снося с руки трефу или черву – на ваш вкус. Заметьте: здесь нельзя медлить с бубновым ходом, ибо, если во второй взятке пойти в пику, то E возьмет и немедленно снова пойдет в черву, снимая второй – и последний! – вход на стол.</w:t>
      </w:r>
    </w:p>
    <w:p>
      <w:pPr>
        <w:pStyle w:val="TextBody"/>
        <w:rPr/>
      </w:pPr>
      <w:r>
        <w:rPr/>
        <w:t>Ключевой момент здесь в том, что марьяж против ренонса – прекрасная возможность для использования приема "теряемая на теряемую". Но, конечно, неразумно устанавливать взятку в руке, в которую не будет входа...</w:t>
      </w:r>
    </w:p>
    <w:p>
      <w:pPr>
        <w:pStyle w:val="TextBody"/>
        <w:rPr/>
      </w:pPr>
      <w:r>
        <w:rPr/>
        <w:t>В следующей сдаче хорошо проявляются возможности, мимо которых порой проходят даже квалифицированные игроки: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43"/>
        <w:gridCol w:w="1157"/>
        <w:gridCol w:w="1027"/>
        <w:gridCol w:w="992"/>
        <w:gridCol w:w="993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S/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7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87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8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8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8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8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8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8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pas</w:t>
            </w:r>
            <w:r>
              <w:rPr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pas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8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5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8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9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8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8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9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J983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9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9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105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9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9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9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8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9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9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9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KQJ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9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9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9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така – червовый король.</w:t>
      </w:r>
    </w:p>
    <w:p>
      <w:pPr>
        <w:pStyle w:val="TextBody"/>
        <w:rPr/>
      </w:pPr>
      <w:r>
        <w:rPr/>
        <w:t>E перебивает тузом и повторяет черву. Не следует бить третью черву козырем на столе – наверняка надобьют. Гораздо полезнее снести теряемую бубну, и тогда третью бубну можно будет убить в столе после отбора козырей.</w:t>
      </w:r>
    </w:p>
    <w:p>
      <w:pPr>
        <w:pStyle w:val="TextBody"/>
        <w:rPr/>
      </w:pPr>
      <w:r>
        <w:rPr/>
        <w:t>Конечно, для того, чтобы такой прием сработал эффективно, надо иметь потерю в боковой масти для сноса. Иначе все-таки надо бить третью черву старшим козырем стола в надежде, что у E недостанет силы перебить.</w:t>
      </w:r>
    </w:p>
    <w:p>
      <w:pPr>
        <w:pStyle w:val="TextBody"/>
        <w:rPr>
          <w:lang w:val="en-US"/>
        </w:rPr>
      </w:pPr>
      <w:r>
        <w:rPr/>
        <w:t>Иногда угроза надбитки (сюркупа) угрожает скорее руке, чем столу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62"/>
        <w:gridCol w:w="1222"/>
        <w:gridCol w:w="985"/>
        <w:gridCol w:w="1039"/>
        <w:gridCol w:w="804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N/–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0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0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6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0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0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0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0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9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0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0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pas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0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pas</w:t>
            </w:r>
            <w:r>
              <w:rPr>
                <w:lang w:val="en-US"/>
              </w:rPr>
              <w:t>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pas</w:t>
            </w:r>
            <w:r>
              <w:rPr>
                <w:lang w:val="en-US"/>
              </w:rPr>
              <w:t>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0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94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11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1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1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98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1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1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3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1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J8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1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94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1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7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1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1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10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2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2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J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*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натуральный</w:t>
      </w:r>
      <w:r>
        <w:rPr/>
        <w:t xml:space="preserve"> полублок</w:t>
      </w:r>
    </w:p>
    <w:p>
      <w:pPr>
        <w:pStyle w:val="TextBody"/>
        <w:rPr/>
      </w:pPr>
      <w:r>
        <w:rPr/>
        <w:t>W атакует тузом бубен, получает поощрение от E и продолжает бубной. Если третий бубновый ход убить козырем из руки, то либо его надобьют либо заиграет валет у W. Но можно ведь не бить, а снести теряемую пику, и тогда отдач больше нет.</w:t>
      </w:r>
    </w:p>
    <w:p>
      <w:pPr>
        <w:pStyle w:val="TextBody"/>
        <w:rPr/>
      </w:pPr>
      <w:r>
        <w:rPr/>
        <w:t>Ключевой момент здесь: создание ситуации, когда после взятки со сносом теряемой на теряемую в обеих руках разыгрывающего образуется ренонс в масти оппонентов. Если бы в последнем примере N имел бы четыре бубны вместо трех, то номер не прошел бы, и надо было бы уповать либо на второго валета либо на валета у E, – то есть просто гадать. Если же в такой ситуации все-таки снести с руки пику, то после хода следующей бубной в руке отсутствуют теряемые для сноса, то есть не выполнено основное условие применения этого приема.</w:t>
      </w:r>
    </w:p>
    <w:p>
      <w:pPr>
        <w:pStyle w:val="TextBody"/>
        <w:rPr>
          <w:lang w:val="en-US"/>
        </w:rPr>
      </w:pPr>
      <w:r>
        <w:rPr/>
        <w:t>Мощным вариантом игры теряемой на теряемую является экспас под убитку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62"/>
        <w:gridCol w:w="1215"/>
        <w:gridCol w:w="992"/>
        <w:gridCol w:w="992"/>
        <w:gridCol w:w="851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N/–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2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2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2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2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2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QJ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1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2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2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9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2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J1097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13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3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3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9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3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3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54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3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3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Q3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3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1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3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3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QJ108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4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4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така – валет пик.</w:t>
      </w:r>
    </w:p>
    <w:p>
      <w:pPr>
        <w:pStyle w:val="TextBody"/>
        <w:rPr/>
      </w:pPr>
      <w:r>
        <w:rPr/>
        <w:t>Отдач много: пика и чуть ли не три трефы. Однако есть бубновая сила против синглета. Можно, конечно, пойти на импас, но если он не получится, то трефы придется отдать. Однако есть экспас против E – отдача хода на W не страшна. Поэтому берем тузом, играем двумя старшими червами с руки, ходим бубной к тузу и потом дамой; если ее надбивают – сносим с руки пику! Если взятку возьмет W, у него не будет хода лучше пикового, а мы убьем в руке, перейдем в стол по козырю и снесем трефу на бубнового валета. После этого можно будет даже самим пойти в трефу: если туз у E, то у нас лишняя взятка.</w:t>
      </w:r>
    </w:p>
    <w:p>
      <w:pPr>
        <w:pStyle w:val="TextBody"/>
        <w:rPr>
          <w:lang w:val="en-US"/>
        </w:rPr>
      </w:pPr>
      <w:r>
        <w:rPr/>
        <w:t>Прием "теряемая на теряемую" может быть использован для разрыва коммуникаций между руками защитников. Такая его модификация называется "ножницы"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76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276"/>
        <w:gridCol w:w="821"/>
        <w:gridCol w:w="851"/>
        <w:gridCol w:w="850"/>
        <w:gridCol w:w="8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W/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4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4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44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45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46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47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48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49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150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51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52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5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98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54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J76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5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1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56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54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57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J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5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QJ9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5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Q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6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6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Атака – </w:t>
      </w:r>
      <w:r>
        <w:rPr>
          <w:lang w:val="en-US"/>
        </w:rPr>
        <w:t>червовый</w:t>
      </w:r>
      <w:r>
        <w:rPr/>
        <w:t xml:space="preserve"> туз.</w:t>
      </w:r>
    </w:p>
    <w:p>
      <w:pPr>
        <w:pStyle w:val="TextBody"/>
        <w:rPr/>
      </w:pPr>
      <w:r>
        <w:rPr/>
        <w:t>Из торговли должно быть ясно, что он – синглетный. Когда W переключается на трефу, берем взятку тузом. Задача: не дать убить черву. Но пока между оппонентами есть связь по трефе, этому нельзя помешать. Однако эту связь можно перерезать: ходим со стола королем бубен в надежде (на основе торговли), что туз у W, и сносим на него трефу с руки!</w:t>
      </w:r>
    </w:p>
    <w:p>
      <w:pPr>
        <w:pStyle w:val="TextBody"/>
        <w:rPr/>
      </w:pPr>
      <w:r>
        <w:rPr/>
        <w:t>Следующая модификация рассматриваемого приема может быть названа "теряемая на теряемую дважды":</w:t>
      </w:r>
    </w:p>
    <w:p>
      <w:pPr>
        <w:pStyle w:val="TextBody"/>
        <w:rPr/>
      </w:pPr>
      <w:r>
        <w:rPr/>
      </w:r>
    </w:p>
    <w:tbl>
      <w:tblPr>
        <w:tblW w:w="78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276"/>
        <w:gridCol w:w="773"/>
        <w:gridCol w:w="850"/>
        <w:gridCol w:w="993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N/E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6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6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1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6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6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6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6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</w:t>
            </w:r>
            <w:r>
              <w:rPr>
                <w:lang w:val="en-US"/>
              </w:rPr>
              <w:t>4</w:t>
            </w:r>
            <w:r>
              <w:rPr/>
              <w:t>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16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69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987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7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71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7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10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7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74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1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75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8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76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77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J109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78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79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* – такой путь достижения шлемика не может быть рекомендован для широкого применения.</w:t>
      </w:r>
    </w:p>
    <w:p>
      <w:pPr>
        <w:pStyle w:val="TextBody"/>
        <w:rPr/>
      </w:pPr>
      <w:r>
        <w:rPr/>
        <w:t>W атакует дамой треф. S получает прекрасный стол, хотя и остаются две потенциальные потери в минорах. Что делать? Обратить внимание на пики. Если только не обе старшие фигуры у W, можно выработать недостающую взятку. С другой стороны, если бы W имел бы и туза, и короля пик, то скорее всего атаковал бы из них. Так или иначе – это лучший шанс.</w:t>
      </w:r>
    </w:p>
    <w:p>
      <w:pPr>
        <w:pStyle w:val="TextBody"/>
        <w:rPr/>
      </w:pPr>
      <w:r>
        <w:rPr/>
        <w:t>Игра простая: если E надбивает – бьем козырем, иначе сносим теряемый минор.</w:t>
      </w:r>
    </w:p>
    <w:p>
      <w:pPr>
        <w:pStyle w:val="TextBody"/>
        <w:rPr/>
      </w:pPr>
      <w:r>
        <w:rPr/>
        <w:t>Важно увидеть эту разновидность приема: когда в одной руке ренонс, а в другой – три онера. В этом случае легко можно получить лишнюю взятку путем двойного экспаса – только убедитесь заранее, что у вас достаточно входов в руку, содержащую разыгрываемую масть!</w:t>
      </w:r>
    </w:p>
    <w:p>
      <w:pPr>
        <w:pStyle w:val="TextBody"/>
        <w:rPr>
          <w:lang w:val="en-US"/>
        </w:rPr>
      </w:pPr>
      <w:r>
        <w:rPr/>
        <w:t>Рассмотрим теперь последний пример, в котором важно подумать заранее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62"/>
        <w:gridCol w:w="1356"/>
        <w:gridCol w:w="993"/>
        <w:gridCol w:w="992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S/ALL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80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81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82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8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AK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8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85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8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94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904875" cy="866775"/>
                  <wp:effectExtent l="0" t="0" r="0" b="0"/>
                  <wp:docPr id="18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8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89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105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90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9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91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8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192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93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9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94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9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QJ10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19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8580" cy="91440"/>
                  <wp:effectExtent l="0" t="0" r="0" b="0"/>
                  <wp:docPr id="19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7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98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K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така – червовый король.</w:t>
      </w:r>
    </w:p>
    <w:p>
      <w:pPr>
        <w:pStyle w:val="TextBody"/>
        <w:rPr/>
      </w:pPr>
      <w:r>
        <w:rPr/>
        <w:t>3NT здесь было бы играть приятнее, но сейчас надо найти десятую взятку в пиковом гейме. Это может быть либо четвертая бубна (если они легли 3-3) либо трефа при тузе у E (как вы уже могли заметить, импас в этих проблемах не работает).</w:t>
      </w:r>
    </w:p>
    <w:p>
      <w:pPr>
        <w:sectPr>
          <w:headerReference w:type="even" r:id="rId203"/>
          <w:headerReference w:type="default" r:id="rId204"/>
          <w:headerReference w:type="first" r:id="rId205"/>
          <w:footerReference w:type="even" r:id="rId206"/>
          <w:footerReference w:type="default" r:id="rId207"/>
          <w:footerReference w:type="first" r:id="rId208"/>
          <w:footnotePr>
            <w:numFmt w:val="decimal"/>
          </w:footnotePr>
          <w:type w:val="nextPage"/>
          <w:pgSz w:w="11906" w:h="16838"/>
          <w:pgMar w:left="1418" w:right="1134" w:gutter="0" w:header="851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В данном конкретном случае бубна лежит 3-3, но E имеет прием, чтобы пойти в трефу. Как же лишить его входа? Только пропустив первую взятку! Конечно, при этом вроде бы отдается лишняя взятка, но в действительности она компенсируется в дальнейшем сносом бубны на червового туза и возможностью безопасно разработать бубновую масть. Ведь если W продолжит черву, то берем тузом, снося бубну, играем тузом и королем бубен, бьем третью бубну старшим козырем, отбираем козырей, финишируя в столе, и на отыгранную бубну сносим трефу. И принимаем поздравления с хорошей игрой!</w:t>
      </w:r>
    </w:p>
    <w:p>
      <w:pPr>
        <w:pStyle w:val="Heading1"/>
        <w:rPr/>
      </w:pPr>
      <w:bookmarkStart w:id="1" w:name="__RefHeading___Toc508884379"/>
      <w:bookmarkEnd w:id="1"/>
      <w:r>
        <w:rPr/>
        <w:t>ТИПОВЫЕ КОМБИНАЦИИ В РОЗЫГРЫШЕ.</w:t>
      </w:r>
    </w:p>
    <w:p>
      <w:pPr>
        <w:pStyle w:val="TextBody"/>
        <w:rPr>
          <w:lang w:val="en-US"/>
        </w:rPr>
      </w:pPr>
      <w:r>
        <w:rPr/>
        <w:t>Почти в любой сдаче от игрока требуется знание общих принципов розыгрыша типовых комбинаций. Они далеко не всегда просты и очевидны. Во всех последующих примерах на позиции S сидит разыгрывающий, а на позиции N лежат карты стол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13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3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82295" cy="558165"/>
                  <wp:effectExtent l="0" t="0" r="0" b="0"/>
                  <wp:docPr id="199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/>
              </w:rPr>
              <w:t>KJ</w:t>
            </w:r>
            <w:r>
              <w:rPr/>
              <w:t>54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Для того, чтобы здесь взять 4 взятки, достаточно найти на E не более чем третью даму. В этом случае следует проводить импас, отобрав (или не отбирая, если вы уже находитесь в столе) перед этим туза. Если же вам достаточно трех взяток в этой масти</w:t>
      </w:r>
      <w:r>
        <w:rPr>
          <w:lang w:val="en-US"/>
        </w:rPr>
        <w:t>,</w:t>
      </w:r>
      <w:r>
        <w:rPr/>
        <w:t xml:space="preserve"> и вы можете позволить себе отдать ход оппонентам, то масть надо разыгрывать совершенно иначе. Сначала надо сыграть королем, потом малой к тузу и затем малой к валету. В таком варианте вам не страшна вторая дама у W.</w:t>
      </w:r>
    </w:p>
    <w:p>
      <w:pPr>
        <w:pStyle w:val="TextBody"/>
        <w:rPr/>
      </w:pPr>
      <w:r>
        <w:rPr/>
        <w:t>Представим себе, что имела место некая торговля. Если W заявлял эту масть, то вам трудно рассчитывать на третью даму у E и на вторую даму у W. Вам хорошо бы спровоцировать W на ход в эту масть. Если же эту масть в торговле обозначил E, то у вас есть хорошие шансы на импас, особенно если он обещал 5 карт в ней; однако для того, чтобы взять 4 взятки, надо, чтобы E снес из нее две карты. Но он никогда не сделает этого, если будет знать, что у вас в этой масти 4 карты, поэтому вы должны убедить его в том, что их у вас меньше.</w:t>
      </w:r>
    </w:p>
    <w:p>
      <w:pPr>
        <w:pStyle w:val="TextBody"/>
        <w:rPr>
          <w:lang w:val="en-US"/>
        </w:rPr>
      </w:pPr>
      <w:r>
        <w:rPr/>
        <w:t>Рассмотрим следующие типовые комбинации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41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5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xtBody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00" name="komp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komp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xtBody"/>
              <w:ind w:left="17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1) AJ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xtBody"/>
              <w:ind w:left="175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2) AJ3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xtBody"/>
              <w:ind w:left="175" w:hanging="0"/>
              <w:jc w:val="left"/>
              <w:rPr/>
            </w:pPr>
            <w:r>
              <w:rPr/>
              <w:t xml:space="preserve">(3) </w:t>
            </w:r>
            <w:r>
              <w:rPr>
                <w:lang w:val="en-US"/>
              </w:rPr>
              <w:t>AJ</w:t>
            </w:r>
            <w:r>
              <w:rPr/>
              <w:t>632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Пусть в варианте (1) вам нужны 3 взятки. Тогда надо играть на синглетного или дублетного короля у E, и потому ловить его ходом малой со стола к валету. Если же вы пойдете дамой, то точно потеряете одну взятку. ДАМОЙ МОЖНО ИГРАТЬ СО СТОЛА, ЕСЛИ В РУКЕ ЕСТЬ МИНИМУМ ДВЕ КАРТЫ ЭКВИВАЛЕНТНОГО С НЕЙ ЗНАЧЕНИЯ, ТО ЕСТЬ KJ ИЛИ J10, но даже в этом случае такая игра может быть ошибочной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396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7"/>
      </w:tblGrid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54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before="48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76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01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80" w:after="0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/>
              </w:rPr>
              <w:t>AJ</w:t>
            </w:r>
            <w:r>
              <w:rPr/>
              <w:t>102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Здесь после хода дамой W получит взятку на девятку после того, как E надобьет даму королем. То же самое получится, если сначала сыграть малой к валету, вернуться на стол по боковой масти и потом пойти дамой.</w:t>
      </w:r>
    </w:p>
    <w:p>
      <w:pPr>
        <w:pStyle w:val="TextBody"/>
        <w:rPr/>
      </w:pPr>
      <w:r>
        <w:rPr/>
        <w:t>Но надо ли вам всегда в этой комбинации дважды ходить со стола? Во-первых, для этого надо как минимум иметь боковой вход; во-вторых, вы можете из торговли и/или розыгрыша других мастей придти к убеждению, что эта масть у оппонентов лежит 3-3, и тогда вы можете смело ходить сразу дамой и избавить себя от лишних волнений.</w:t>
      </w:r>
    </w:p>
    <w:p>
      <w:pPr>
        <w:pStyle w:val="TextBody"/>
        <w:rPr>
          <w:lang w:val="en-US"/>
        </w:rPr>
      </w:pPr>
      <w:r>
        <w:rPr/>
        <w:t>В вариантах (2) и (3) прежде всего определитесь, сколько взяток вам нужно получить в этой масти. В (2) без "помощи" оппонентов невозможно получить 4 взятки при любом раскладе, поэтому старайтесь взять 3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1544"/>
      </w:tblGrid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54</w:t>
            </w:r>
          </w:p>
        </w:tc>
        <w:tc>
          <w:tcPr>
            <w:tcW w:w="1544" w:type="dxa"/>
            <w:tcBorders/>
          </w:tcPr>
          <w:p>
            <w:pPr>
              <w:pStyle w:val="TextBody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pacing w:before="48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76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02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</w:tcPr>
          <w:p>
            <w:pPr>
              <w:pStyle w:val="TextBody"/>
              <w:spacing w:before="480" w:after="0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/>
              </w:rPr>
              <w:t>AJ</w:t>
            </w:r>
            <w:r>
              <w:rPr/>
              <w:t>32</w:t>
            </w:r>
          </w:p>
        </w:tc>
        <w:tc>
          <w:tcPr>
            <w:tcW w:w="1544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Если масть у оппонентов легла 3-3, то проблем нет. Если же она лежит 4-2, то 3 взятки даст вам только не более чем второй король у E. Поэтому играйте малой к валету, а потом – тузом.</w:t>
      </w:r>
    </w:p>
    <w:p>
      <w:pPr>
        <w:pStyle w:val="TextBody"/>
        <w:rPr/>
      </w:pPr>
      <w:r>
        <w:rPr/>
        <w:t>Ну, а если король у W? Тогда игра малой к валету принесет потерю взятки, и играть надо сначала тузом, а потом малой к даме. Как же определить правильный план розыгрыша? Иногда вы сможете это сделать, а иногда – нет. Вам может помочь сигнал оппонента на висте или счет очков у оппонентов с учетом их торговли, – не забывайте об этих источниках информации.</w:t>
      </w:r>
    </w:p>
    <w:p>
      <w:pPr>
        <w:pStyle w:val="TextBody"/>
        <w:rPr>
          <w:lang w:val="en-US"/>
        </w:rPr>
      </w:pPr>
      <w:r>
        <w:rPr/>
        <w:t>Вариант (3) скорее всего показывает расклад козырной масти. 5 взяток можно взять только при дублетном короле у E после хода малой к валету и игры тузом. Однако если вы можете позволить себе сделать одну отдачу, то надежнее всего сразу сыграть тузом, страхуясь, кстати, от синглетного короля у W. Если король не упадет, играйте малой к даме. Если масть легла 4-2, то вы получите 4 взятки даже при короле у E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103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688340" cy="658495"/>
                  <wp:effectExtent l="0" t="0" r="0" b="0"/>
                  <wp:docPr id="203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/>
              <w:t>987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54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Предположим, вам здесь нужны все 4 взятки. Стяните туза, вернитесь в руку по боковой масти и импасуйте малой к десятке. Не трогайте валета! Если у W вторая дама, то вы добьетесь цели только с валетом в рук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J3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04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/>
              <w:t>987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54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</w:tbl>
    <w:p>
      <w:pPr>
        <w:pStyle w:val="TextBody"/>
        <w:spacing w:before="240" w:after="0"/>
        <w:rPr/>
      </w:pPr>
      <w:r>
        <w:rPr/>
        <w:t>Ситуация практически не меняется в слегка измененной позиции: опять-таки, сохраняйте в руке десятку!</w:t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AQJ3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30885" cy="699770"/>
                  <wp:effectExtent l="0" t="0" r="0" b="0"/>
                  <wp:docPr id="205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/>
              <w:t>987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54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здесь держите в руке десятку, играя против второго короля у W, – ходите со стола оба раза малыми.</w:t>
      </w:r>
    </w:p>
    <w:p>
      <w:pPr>
        <w:pStyle w:val="TextBody"/>
        <w:rPr>
          <w:lang w:val="en-US"/>
        </w:rPr>
      </w:pPr>
      <w:r>
        <w:rPr/>
        <w:t>Во всех предыдущих примерах у вас не было внутренней последовательности карт, облегчающей ход к фигурам. В этих ситуациях очень важно не использовать для этой цели онеры до тех пор, пока не станет ясен расклад. Но вот в следующей комбинации такая последовательность имеется, тем не менее следует быть очень осторожным, если вам нужны все 4 взятки: налицо проблема с коммуникациям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Q102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/>
              <w:t>K87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06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/>
              <w:t>65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93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Если вы пойдете валетом, и W надобьет, то проблема решена. Но ведь он не надобьет! Правильная игра – девяткой с руки и, когда ее пускают, двойкой со стола. А потом валетом, в отсутствие короля снося на него десятку.</w:t>
      </w:r>
    </w:p>
    <w:p>
      <w:pPr>
        <w:pStyle w:val="TextBody"/>
        <w:rPr>
          <w:lang w:val="en-US"/>
        </w:rPr>
      </w:pPr>
      <w:r>
        <w:rPr/>
        <w:t>Опытные разыгрывающие легко расправляются с комбинациями, включающими в себя расклады типа 4(5) - 3, где в трехкартной руке средняя карта 9 или 10, а в длинной – две фигуры и вторая карта из сочетания 9-10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tabs>
                <w:tab w:val="left" w:pos="720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Q1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tabs>
                <w:tab w:val="left" w:pos="720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07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tabs>
                <w:tab w:val="left" w:pos="720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J8765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tabs>
                <w:tab w:val="left" w:pos="720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K9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В бескозырном контракте вы ожидаете у E длину в этой масти. Кроме того, у вас нет боковых входов в руку. Если вы пойдете тузом и снесете со стола двойку, а потом сыграете малой к даме, то если W не положит валета – а он наверняка не положит, – вы все равно должны будете сыграть дамой и потом пойти десяткой с необходимостью ее перебивать; если масть лежит не 3-3, такой розыгрыш принесет вам только 3 взятки. Другое дело, если вы положите под туза десятку! Если после этого вы увидите синглет слева, то у вас стоит доказанный импас со стола.</w:t>
      </w:r>
    </w:p>
    <w:p>
      <w:pPr>
        <w:pStyle w:val="TextBody"/>
        <w:rPr>
          <w:lang w:val="en-US"/>
        </w:rPr>
      </w:pPr>
      <w:r>
        <w:rPr/>
        <w:t>Разблокирование должно сработать и тогда, когда вы знаете или предполагаете, что у E 4 карты в этой масти, – то ли из торговли, то ли из счета рук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A9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08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765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KQ8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пять-таки, у вас есть основания для разблокирования девяткой на ход королем с руки.</w:t>
      </w:r>
    </w:p>
    <w:p>
      <w:pPr>
        <w:pStyle w:val="TextBody"/>
        <w:rPr/>
      </w:pPr>
      <w:r>
        <w:rPr/>
        <w:t>Рассмотрим другие типовые позиции, требующие разблокирования. Заметьте, что здесь не имеет значения, козырный или бескозырный играется контракт.</w:t>
      </w:r>
    </w:p>
    <w:p>
      <w:pPr>
        <w:pStyle w:val="TextBody"/>
        <w:rPr>
          <w:lang w:val="en-US"/>
        </w:rPr>
      </w:pPr>
      <w:r>
        <w:rPr/>
        <w:t>Представьте, что у вас нет боковых спусков на стол в позиции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/>
              <w:t>AQ9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86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09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/>
              <w:t>K1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одим десяткой (!) к тузу и малой к королю. После сноса E имеем доказанный импас. Если масть лежит 3-2, то, конечно, разблокирование не имеет значения, но зачем же упускать шанс?</w:t>
      </w:r>
    </w:p>
    <w:p>
      <w:pPr>
        <w:pStyle w:val="TextBody"/>
        <w:rPr/>
      </w:pPr>
      <w:r>
        <w:rPr/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J8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6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10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9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Ходим девяткой к даме и тузу. После получения хода в руке играем королем и приходим к вышеописанной позиции. Если сначала сыграем не девяткой, то на третьем ходу W девятку не надобьет, и вы не доберете взятк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J8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76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11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9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Ход в руке, но боковых приемов в нее нет. Играем девяткой к валету. Если он возьмет, то со стола малой к тузу; если же E покажет десятку, то после приема на туза импасуем к восьмерке. Даже если у E окажется дама, потом все равно переходим в руку по тузу и импасуем к восьмерке. РАЗБЛОКИРУЙТЕСЬ СРЕДНЕЙ КАРТОЙ И ТЕМ САМЫМ УДВОЙТЕ СВОЕ УДОВОЛЬСТВИЕ ОТ РОЗЫГРЫША МАСТИ!</w:t>
      </w:r>
    </w:p>
    <w:p>
      <w:pPr>
        <w:pStyle w:val="TextBody"/>
        <w:rPr>
          <w:lang w:val="en-US"/>
        </w:rPr>
      </w:pPr>
      <w:r>
        <w:rPr/>
        <w:t>Рассмотрим еще одну ситуацию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8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6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12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Q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9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W ходит малой, после чего даму берет туз. Продолжаем девяткой, пропуская ее к королю. Далее добираем оставшиеся взятки в масти, что не смогли бы сделать без ключевого хода девяткой во втором круге розыгрыша.</w:t>
      </w:r>
    </w:p>
    <w:p>
      <w:pPr>
        <w:pStyle w:val="TextBody"/>
        <w:rPr>
          <w:lang w:val="en-US"/>
        </w:rPr>
      </w:pPr>
      <w:r>
        <w:rPr/>
        <w:t>Легко распоряжаться сильной мастью, но и на этом пути могут быть расставлены ловушки. Представьте себе, что вам надо разыграть длинную масть стола, на который нет боковых спусков. При этом вы не вправе потерять ни одной взятки в этой масти, то есть пропускать нельзя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Q4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1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J76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8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Если тупо сыграть старшими фигурами, снося с руки по возрастанию, то неминуема блокировка в четвертом круге. ОПЫТНЫЙ РАЗЫГРЫВАЮЩИЙ, РАЗРАБАТЫВАЯ КЛЮЧЕВУЮ МАСТЬ, НЕ ЗАБУДЕТ РАЗБЛОКИРОВАТЬСЯ С КОРОТКОЙ РУК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876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14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редставьте себе чувства игрока, сыгравшего тузом и королем и не снесшего на них десятку и девятку!</w:t>
      </w:r>
    </w:p>
    <w:p>
      <w:pPr>
        <w:pStyle w:val="TextBody"/>
        <w:rPr>
          <w:lang w:val="en-US"/>
        </w:rPr>
      </w:pPr>
      <w:r>
        <w:rPr/>
        <w:t>Даже в тех случаях, когда вы можете позволить себе роскошь один раз пропустить, нельзя забывать о разблокировании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7"/>
      </w:tblGrid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A87654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/>
              <w:t>Q2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15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/>
              <w:t>KJ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93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редположим, что у вас нет боковых спусков на стол. Начинаете розыгрыш масти с десятки и отдаете эту взятку оппонентам. Но следующую взятку начинаете обязательно девяткой, которую и бьете тузом!</w:t>
      </w:r>
    </w:p>
    <w:p>
      <w:pPr>
        <w:pStyle w:val="TextBody"/>
        <w:rPr>
          <w:lang w:val="en-US"/>
        </w:rPr>
      </w:pPr>
      <w:r>
        <w:rPr/>
        <w:t>Если в картах ключевой масти у вас отсутствует король, то зачастую вы спасете взятку, играя на то, что он лежит после туза, и потеряете, если будете пытаться поймать его на импас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/>
              <w:t>QJ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107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16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pacing w:before="240" w:after="0"/>
              <w:ind w:hanging="0"/>
              <w:jc w:val="center"/>
              <w:rPr>
                <w:lang w:val="en-US"/>
              </w:rPr>
            </w:pPr>
            <w:r>
              <w:rPr/>
              <w:t>98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/>
              <w:t>A5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В этой комбинации играя малой к онерам стола вы не потеряете более одной взятки. Если, скажем, валет возьмет в первом круге, возвращайтесь в руку по тузу и повторяйте все сначал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QJ432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1098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17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A64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Здесь та же идея, что и выше, но карт в масти у вас больше. Поэтому сначала стоит сыграть тузом, и только потом малой к столу. Однако если для вас важно сохранить именно этот вход в руку, то можно начать и с мало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J32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/>
              <w:t>108765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18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/>
              <w:t>Q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AK4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Самый верный путь взять здесь 3 взятки – сыграть тузом и королем в надежде на короткую даму. Однако если масть начнет разыгрывать W ходом малой, то со стола надо играть валетом в расчете на то, что ход был сделан из-под фигур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J4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/>
              <w:t>Q107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19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pacing w:before="360" w:after="0"/>
              <w:ind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AK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Если вы хотите взять взятку неплотным валетом – ходите к нему малой. По-прежнему, хороший вариант здесь – сыграть сначала тузом и королем.</w:t>
      </w:r>
    </w:p>
    <w:p>
      <w:pPr>
        <w:pStyle w:val="TextBody"/>
        <w:rPr>
          <w:lang w:val="en-US"/>
        </w:rPr>
      </w:pPr>
      <w:r>
        <w:rPr/>
        <w:t>Если вы хотите взять две взятки в позиции: то отберите туза и сыграйте малой к столу или сразу играйте малой к столу. Но что делать, если W тоже положит малую?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/>
              <w:t>Q1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20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/>
              <w:t>A7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Если вы считаете, что король у W, играйте дамой; в противном случае играйте десяткой. Чтобы принять правильное решение, оцените оппонентов. Если W – сильный игрок, то он, имея короля, все равно может сыграть малой; слабый игрок на его месте схватит взятку королем. Таким образом, если слева от вас слабый или неопытный игрок играет на вашу малую малой – ставьте десятку: может быть, у E нет хотя бы валета. Но при этом вы рискуете тем, что сидящий на W игрок станет вашим смертельным врагом, если он думает о себе лучше, чем вы…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KQ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2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pacing w:before="3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Вот еще одна позиция, где вам надо оценить оппонентов: Как взять 2 взятки в этой масти? Ходим малой к столу, берем королем, как-то возвращаемся в руку и снова ходим к столу. И слева – снова малая.</w:t>
      </w:r>
    </w:p>
    <w:p>
      <w:pPr>
        <w:pStyle w:val="TextBody"/>
        <w:rPr/>
      </w:pPr>
      <w:r>
        <w:rPr/>
        <w:t>Если W сильный игрок, он с тузом пропустит дважды. Слабый на его месте положит туза хотя бы во втором круге розыгрыша масти. Если E слабый игрок, то он вскочит тузом уже на короля. Если же у вас два сильных оппонента – молитесь об удаче! Если же говорить кроме шуток, то в этой ситуации играйте на то, что туз – в руке сильного игрока.</w:t>
      </w:r>
    </w:p>
    <w:p>
      <w:pPr>
        <w:pStyle w:val="TextBody"/>
        <w:rPr>
          <w:lang w:val="en-US"/>
        </w:rPr>
      </w:pPr>
      <w:r>
        <w:rPr/>
        <w:t>Существует ряд ситуаций, в которых первыми в ключевую масть ходят оппоненты. Это всегда удача для вас, ибо тогда вы можете уяснить расклад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693420"/>
                  <wp:effectExtent l="0" t="0" r="0" b="0"/>
                  <wp:docPr id="22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03 или A1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бескозырном контракте в эту масть вам ходят малой. В данной позиции десятка – очень большая карта, поэтому со стола надо играть малой. Однако если бы в руке после фигуры была бы карта меньше десятки, то со стола надо было бы играть дамой в надежде, что ход был сделан из-под короля. В подобной ситуации в позиции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43</m:t>
              </m:r>
            </m:e>
          </m:mr>
        </m:m>
      </m:oMath>
      <w:r>
        <w:rPr/>
        <w:t xml:space="preserve"> надо играть со стола валетом, а в позиции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93</m:t>
              </m:r>
            </m:e>
          </m:mr>
        </m:m>
      </m:oMath>
      <w:r>
        <w:rPr/>
        <w:t xml:space="preserve"> – малой в надежде взять в этой масти 3 взятки, поскольку девятка – достаточно большая карта; если E надобьет десяткой – берите фигурой и играйте малой к валету.</w:t>
      </w:r>
    </w:p>
    <w:p>
      <w:pPr>
        <w:pStyle w:val="TextBody"/>
        <w:rPr/>
      </w:pPr>
      <w:r>
        <w:rPr/>
        <w:t xml:space="preserve">В позиции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43</m:t>
              </m:r>
            </m:e>
          </m:mr>
        </m:m>
      </m:oMath>
      <w:r>
        <w:rPr/>
        <w:t xml:space="preserve"> играйте малой: худшее, что может случиться, это дама у E, но и после этого одна взятка в масти у вас есть.</w:t>
      </w:r>
    </w:p>
    <w:p>
      <w:pPr>
        <w:pStyle w:val="TextBody"/>
        <w:rPr/>
      </w:pPr>
      <w:r>
        <w:rPr/>
        <w:t>Если же W ходит малой, а у вас на столе Q10 против A2 в руке и вы играете бескозырный контракт, то это – чистая угадка. Однако в мастевом контракте дело обстоит иначе. Многие игроки неохотно ходят из-под короля. Если вы знаете, что на W сидит именно такой игрок, кладите десятку. Сильный игрок, однако, скорее пойдет из-под короля, нежели из-под валета, и если слева от вас мастер – играйте дамой.</w:t>
      </w:r>
    </w:p>
    <w:p>
      <w:pPr>
        <w:pStyle w:val="TextBody"/>
        <w:rPr/>
      </w:pPr>
      <w:r>
        <w:rPr/>
        <w:t>Между прочим, если вы сидите на W и ходите к такому столу в мастевом контракте, то по игре разыгрывающего вы можете судить, что он о вас думает. Если он сыграет десяткой, можете считать, что вас оскорбили!</w:t>
      </w:r>
    </w:p>
    <w:p>
      <w:pPr>
        <w:pStyle w:val="TextBody"/>
        <w:rPr>
          <w:lang w:val="en-US"/>
        </w:rPr>
      </w:pPr>
      <w:r>
        <w:rPr/>
        <w:t>Рассмотрим следующую сдачу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276"/>
        <w:gridCol w:w="992"/>
        <w:gridCol w:w="992"/>
        <w:gridCol w:w="992"/>
        <w:gridCol w:w="993"/>
      </w:tblGrid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S/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2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24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1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25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26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KQ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27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28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29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3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31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32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3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754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34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35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98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36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37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109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38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76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39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40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K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41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42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AQ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Торговля не столько научная, сколько практичная. Все равно надо играть 6</w:t>
      </w:r>
      <w:r>
        <w:rPr/>
        <w:drawing>
          <wp:inline distT="0" distB="0" distL="0" distR="0">
            <wp:extent cx="83820" cy="83820"/>
            <wp:effectExtent l="0" t="0" r="0" b="0"/>
            <wp:docPr id="24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 почему не заявить их сразу?</w:t>
      </w:r>
    </w:p>
    <w:p>
      <w:pPr>
        <w:pStyle w:val="TextBody"/>
        <w:rPr/>
      </w:pPr>
      <w:r>
        <w:rPr/>
        <w:t>Атака валетом треф.</w:t>
      </w:r>
    </w:p>
    <w:p>
      <w:pPr>
        <w:pStyle w:val="TextBody"/>
        <w:rPr>
          <w:lang w:val="en-US"/>
        </w:rPr>
      </w:pPr>
      <w:r>
        <w:rPr/>
        <w:t>Единственная проблема – в козырной масти: в ней нельзя потерять более одной взятки. Из предыдущего материала следует, что лучший вариант здесь – играть тузом, а потом малой к даме. Это приносит успех при синглетном короле у W и любом (но не длиннее, чем четвертом) короле у E. Если козырь ляжет у оппонентов 5-0, то вспомните, чем вы могли прогневить Господ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  <w:gridCol w:w="992"/>
        <w:gridCol w:w="992"/>
        <w:gridCol w:w="992"/>
        <w:gridCol w:w="993"/>
      </w:tblGrid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S/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44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45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2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5NT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46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J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47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48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Q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49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10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50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51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52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J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5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87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54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9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55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56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7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57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58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K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59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60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61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KJ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* – форсинг к шлему в миноре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така – валет пик.</w:t>
      </w:r>
    </w:p>
    <w:p>
      <w:pPr>
        <w:pStyle w:val="TextBody"/>
        <w:rPr>
          <w:lang w:val="en-US"/>
        </w:rPr>
      </w:pPr>
      <w:r>
        <w:rPr/>
        <w:t>Один из импасов в красных мастях может принести двенадцатую взятку. Сначала проверяется длинная масть, стало быть после отбора козырей надо разбираться с бубнами. Для того, чтобы получить в этой масти 3 взятки – все, что нужно для шлема, – надо играть тузом, а потом малой к королю. Если дама не упадет, играем малой к валету. Такая последовательность принесет успех при не более чем второй даме у E и при более длинной у W. В данной сдаче у вас даже останется возможность провести червовый импас в поиске тринадцатой взятк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  <w:gridCol w:w="992"/>
        <w:gridCol w:w="992"/>
        <w:gridCol w:w="992"/>
        <w:gridCol w:w="993"/>
      </w:tblGrid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S/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62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63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9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2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64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65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66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3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67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68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97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69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70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71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1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72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73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74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75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J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76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77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78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K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79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Q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80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K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така шестеркой пик.</w:t>
      </w:r>
    </w:p>
    <w:p>
      <w:pPr>
        <w:pStyle w:val="TextBody"/>
        <w:rPr/>
      </w:pPr>
      <w:r>
        <w:rPr/>
        <w:t>Вы положили даму, но – увы! – король справа.</w:t>
      </w:r>
    </w:p>
    <w:p>
      <w:pPr>
        <w:pStyle w:val="TextBody"/>
        <w:rPr/>
      </w:pPr>
      <w:r>
        <w:rPr/>
        <w:t>Вы берете тузом в третьем круге игры в пику, снося со стола черву. Итак, вам нужны все бубновые взятки. Переходим в стол (в первый и последний раз!) по тузу треф и играем девяткой, снося на нее тройку, а затем валетом, снося на него десятку. Задача выполнена.</w:t>
      </w:r>
    </w:p>
    <w:p>
      <w:pPr>
        <w:pStyle w:val="TextBody"/>
        <w:rPr>
          <w:lang w:val="en-US"/>
        </w:rPr>
      </w:pPr>
      <w:r>
        <w:rPr/>
        <w:t>В следующей сдаче вы играете 3NT после того, как партнер применил Стеймана. Атака тройкой бубен. E берет тузом и продолжает девяткой, на которую его партнер сносит двойку, проявляя пятикартную масть. Теперь вам нужны 4 пиковые взятки. Рецепт изложен выше: сохраняя валета в руке, ходим малой к десятке. W может вскочить даже третьей дамой в надежде на третьего валета у партнера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</w:tblGrid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S/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81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K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82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83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1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84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85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723900" cy="693420"/>
                  <wp:effectExtent l="0" t="0" r="0" b="0"/>
                  <wp:docPr id="286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87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98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88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9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89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1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90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87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91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9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92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1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93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Q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94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J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83820" cy="83820"/>
                  <wp:effectExtent l="0" t="0" r="0" b="0"/>
                  <wp:docPr id="295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AK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drawing>
                <wp:inline distT="0" distB="0" distL="0" distR="0">
                  <wp:extent cx="68580" cy="91440"/>
                  <wp:effectExtent l="0" t="0" r="0" b="0"/>
                  <wp:docPr id="296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K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97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A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even" r:id="rId308"/>
      <w:headerReference w:type="default" r:id="rId309"/>
      <w:headerReference w:type="first" r:id="rId310"/>
      <w:footerReference w:type="even" r:id="rId311"/>
      <w:footerReference w:type="default" r:id="rId312"/>
      <w:footerReference w:type="first" r:id="rId313"/>
      <w:footnotePr>
        <w:numFmt w:val="decimal"/>
      </w:footnotePr>
      <w:type w:val="nextPage"/>
      <w:pgSz w:w="11906" w:h="16838"/>
      <w:pgMar w:left="1418" w:right="1134" w:gutter="0" w:header="851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0" w:after="100"/>
        <w:ind w:firstLine="357"/>
        <w:jc w:val="both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Натуральный ролубо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Эдди Канта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ТЕРЯЕМАЯ НА ТЕРЯЕМУЮ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Эдди Кантар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ТИПОВЫЕ КОМБИНАЦИИ В РОЗЫГРЫШ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36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120"/>
      <w:jc w:val="center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0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88"/>
      <w:ind w:firstLine="357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lineRule="auto" w:line="360"/>
    </w:pPr>
    <w:rPr/>
  </w:style>
  <w:style w:type="paragraph" w:styleId="Style13">
    <w:name w:val="Текст"/>
    <w:basedOn w:val="Normal"/>
    <w:qFormat/>
    <w:pPr>
      <w:keepNext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360" w:before="0" w:after="100"/>
      <w:ind w:firstLine="357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5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4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1.png"/><Relationship Id="rId67" Type="http://schemas.openxmlformats.org/officeDocument/2006/relationships/image" Target="media/image3.png"/><Relationship Id="rId68" Type="http://schemas.openxmlformats.org/officeDocument/2006/relationships/image" Target="media/image1.png"/><Relationship Id="rId69" Type="http://schemas.openxmlformats.org/officeDocument/2006/relationships/image" Target="media/image4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1.png"/><Relationship Id="rId88" Type="http://schemas.openxmlformats.org/officeDocument/2006/relationships/image" Target="media/image3.png"/><Relationship Id="rId89" Type="http://schemas.openxmlformats.org/officeDocument/2006/relationships/image" Target="media/image1.png"/><Relationship Id="rId90" Type="http://schemas.openxmlformats.org/officeDocument/2006/relationships/image" Target="media/image4.png"/><Relationship Id="rId91" Type="http://schemas.openxmlformats.org/officeDocument/2006/relationships/image" Target="media/image1.png"/><Relationship Id="rId92" Type="http://schemas.openxmlformats.org/officeDocument/2006/relationships/image" Target="media/image5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image" Target="media/image3.png"/><Relationship Id="rId103" Type="http://schemas.openxmlformats.org/officeDocument/2006/relationships/image" Target="media/image4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4.png"/><Relationship Id="rId107" Type="http://schemas.openxmlformats.org/officeDocument/2006/relationships/image" Target="media/image3.png"/><Relationship Id="rId108" Type="http://schemas.openxmlformats.org/officeDocument/2006/relationships/image" Target="media/image2.png"/><Relationship Id="rId109" Type="http://schemas.openxmlformats.org/officeDocument/2006/relationships/image" Target="media/image3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4.png"/><Relationship Id="rId113" Type="http://schemas.openxmlformats.org/officeDocument/2006/relationships/image" Target="media/image1.png"/><Relationship Id="rId114" Type="http://schemas.openxmlformats.org/officeDocument/2006/relationships/image" Target="media/image5.png"/><Relationship Id="rId115" Type="http://schemas.openxmlformats.org/officeDocument/2006/relationships/image" Target="media/image1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4.png"/><Relationship Id="rId126" Type="http://schemas.openxmlformats.org/officeDocument/2006/relationships/image" Target="media/image1.png"/><Relationship Id="rId127" Type="http://schemas.openxmlformats.org/officeDocument/2006/relationships/image" Target="media/image2.png"/><Relationship Id="rId128" Type="http://schemas.openxmlformats.org/officeDocument/2006/relationships/image" Target="media/image3.png"/><Relationship Id="rId129" Type="http://schemas.openxmlformats.org/officeDocument/2006/relationships/image" Target="media/image2.png"/><Relationship Id="rId130" Type="http://schemas.openxmlformats.org/officeDocument/2006/relationships/image" Target="media/image3.png"/><Relationship Id="rId131" Type="http://schemas.openxmlformats.org/officeDocument/2006/relationships/image" Target="media/image2.png"/><Relationship Id="rId132" Type="http://schemas.openxmlformats.org/officeDocument/2006/relationships/image" Target="media/image4.png"/><Relationship Id="rId133" Type="http://schemas.openxmlformats.org/officeDocument/2006/relationships/image" Target="media/image1.png"/><Relationship Id="rId134" Type="http://schemas.openxmlformats.org/officeDocument/2006/relationships/image" Target="media/image5.png"/><Relationship Id="rId135" Type="http://schemas.openxmlformats.org/officeDocument/2006/relationships/image" Target="media/image1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1.png"/><Relationship Id="rId143" Type="http://schemas.openxmlformats.org/officeDocument/2006/relationships/image" Target="media/image2.png"/><Relationship Id="rId144" Type="http://schemas.openxmlformats.org/officeDocument/2006/relationships/image" Target="media/image3.png"/><Relationship Id="rId145" Type="http://schemas.openxmlformats.org/officeDocument/2006/relationships/image" Target="media/image4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3.png"/><Relationship Id="rId149" Type="http://schemas.openxmlformats.org/officeDocument/2006/relationships/image" Target="media/image2.png"/><Relationship Id="rId150" Type="http://schemas.openxmlformats.org/officeDocument/2006/relationships/image" Target="media/image1.png"/><Relationship Id="rId151" Type="http://schemas.openxmlformats.org/officeDocument/2006/relationships/image" Target="media/image3.png"/><Relationship Id="rId152" Type="http://schemas.openxmlformats.org/officeDocument/2006/relationships/image" Target="media/image4.png"/><Relationship Id="rId153" Type="http://schemas.openxmlformats.org/officeDocument/2006/relationships/image" Target="media/image1.png"/><Relationship Id="rId154" Type="http://schemas.openxmlformats.org/officeDocument/2006/relationships/image" Target="media/image5.png"/><Relationship Id="rId155" Type="http://schemas.openxmlformats.org/officeDocument/2006/relationships/image" Target="media/image1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4.png"/><Relationship Id="rId161" Type="http://schemas.openxmlformats.org/officeDocument/2006/relationships/image" Target="media/image4.png"/><Relationship Id="rId162" Type="http://schemas.openxmlformats.org/officeDocument/2006/relationships/image" Target="media/image1.png"/><Relationship Id="rId163" Type="http://schemas.openxmlformats.org/officeDocument/2006/relationships/image" Target="media/image2.png"/><Relationship Id="rId164" Type="http://schemas.openxmlformats.org/officeDocument/2006/relationships/image" Target="media/image3.png"/><Relationship Id="rId165" Type="http://schemas.openxmlformats.org/officeDocument/2006/relationships/image" Target="media/image4.png"/><Relationship Id="rId166" Type="http://schemas.openxmlformats.org/officeDocument/2006/relationships/image" Target="media/image1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3.png"/><Relationship Id="rId170" Type="http://schemas.openxmlformats.org/officeDocument/2006/relationships/image" Target="media/image4.png"/><Relationship Id="rId171" Type="http://schemas.openxmlformats.org/officeDocument/2006/relationships/image" Target="media/image1.png"/><Relationship Id="rId172" Type="http://schemas.openxmlformats.org/officeDocument/2006/relationships/image" Target="media/image5.png"/><Relationship Id="rId173" Type="http://schemas.openxmlformats.org/officeDocument/2006/relationships/image" Target="media/image1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4.png"/><Relationship Id="rId179" Type="http://schemas.openxmlformats.org/officeDocument/2006/relationships/image" Target="media/image4.png"/><Relationship Id="rId180" Type="http://schemas.openxmlformats.org/officeDocument/2006/relationships/image" Target="media/image1.png"/><Relationship Id="rId181" Type="http://schemas.openxmlformats.org/officeDocument/2006/relationships/image" Target="media/image2.png"/><Relationship Id="rId182" Type="http://schemas.openxmlformats.org/officeDocument/2006/relationships/image" Target="media/image3.png"/><Relationship Id="rId183" Type="http://schemas.openxmlformats.org/officeDocument/2006/relationships/image" Target="media/image4.png"/><Relationship Id="rId184" Type="http://schemas.openxmlformats.org/officeDocument/2006/relationships/image" Target="media/image1.png"/><Relationship Id="rId185" Type="http://schemas.openxmlformats.org/officeDocument/2006/relationships/image" Target="media/image2.png"/><Relationship Id="rId186" Type="http://schemas.openxmlformats.org/officeDocument/2006/relationships/image" Target="media/image1.png"/><Relationship Id="rId187" Type="http://schemas.openxmlformats.org/officeDocument/2006/relationships/image" Target="media/image3.png"/><Relationship Id="rId188" Type="http://schemas.openxmlformats.org/officeDocument/2006/relationships/image" Target="media/image1.png"/><Relationship Id="rId189" Type="http://schemas.openxmlformats.org/officeDocument/2006/relationships/image" Target="media/image4.png"/><Relationship Id="rId190" Type="http://schemas.openxmlformats.org/officeDocument/2006/relationships/image" Target="media/image1.png"/><Relationship Id="rId191" Type="http://schemas.openxmlformats.org/officeDocument/2006/relationships/image" Target="media/image5.png"/><Relationship Id="rId192" Type="http://schemas.openxmlformats.org/officeDocument/2006/relationships/image" Target="media/image1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4.png"/><Relationship Id="rId198" Type="http://schemas.openxmlformats.org/officeDocument/2006/relationships/image" Target="media/image4.png"/><Relationship Id="rId199" Type="http://schemas.openxmlformats.org/officeDocument/2006/relationships/image" Target="media/image1.png"/><Relationship Id="rId200" Type="http://schemas.openxmlformats.org/officeDocument/2006/relationships/image" Target="media/image2.png"/><Relationship Id="rId201" Type="http://schemas.openxmlformats.org/officeDocument/2006/relationships/image" Target="media/image3.png"/><Relationship Id="rId202" Type="http://schemas.openxmlformats.org/officeDocument/2006/relationships/image" Target="media/image4.png"/><Relationship Id="rId203" Type="http://schemas.openxmlformats.org/officeDocument/2006/relationships/header" Target="header1.xml"/><Relationship Id="rId204" Type="http://schemas.openxmlformats.org/officeDocument/2006/relationships/header" Target="header2.xml"/><Relationship Id="rId205" Type="http://schemas.openxmlformats.org/officeDocument/2006/relationships/header" Target="header3.xml"/><Relationship Id="rId206" Type="http://schemas.openxmlformats.org/officeDocument/2006/relationships/footer" Target="footer4.xml"/><Relationship Id="rId207" Type="http://schemas.openxmlformats.org/officeDocument/2006/relationships/footer" Target="footer5.xml"/><Relationship Id="rId208" Type="http://schemas.openxmlformats.org/officeDocument/2006/relationships/footer" Target="footer6.xml"/><Relationship Id="rId209" Type="http://schemas.openxmlformats.org/officeDocument/2006/relationships/image" Target="media/image5.png"/><Relationship Id="rId210" Type="http://schemas.openxmlformats.org/officeDocument/2006/relationships/image" Target="media/image5.png"/><Relationship Id="rId211" Type="http://schemas.openxmlformats.org/officeDocument/2006/relationships/image" Target="media/image5.png"/><Relationship Id="rId212" Type="http://schemas.openxmlformats.org/officeDocument/2006/relationships/image" Target="media/image5.png"/><Relationship Id="rId213" Type="http://schemas.openxmlformats.org/officeDocument/2006/relationships/image" Target="media/image5.png"/><Relationship Id="rId214" Type="http://schemas.openxmlformats.org/officeDocument/2006/relationships/image" Target="media/image5.png"/><Relationship Id="rId215" Type="http://schemas.openxmlformats.org/officeDocument/2006/relationships/image" Target="media/image5.png"/><Relationship Id="rId216" Type="http://schemas.openxmlformats.org/officeDocument/2006/relationships/image" Target="media/image5.png"/><Relationship Id="rId217" Type="http://schemas.openxmlformats.org/officeDocument/2006/relationships/image" Target="media/image5.png"/><Relationship Id="rId218" Type="http://schemas.openxmlformats.org/officeDocument/2006/relationships/image" Target="media/image5.png"/><Relationship Id="rId219" Type="http://schemas.openxmlformats.org/officeDocument/2006/relationships/image" Target="media/image5.png"/><Relationship Id="rId220" Type="http://schemas.openxmlformats.org/officeDocument/2006/relationships/image" Target="media/image5.png"/><Relationship Id="rId221" Type="http://schemas.openxmlformats.org/officeDocument/2006/relationships/image" Target="media/image5.png"/><Relationship Id="rId222" Type="http://schemas.openxmlformats.org/officeDocument/2006/relationships/image" Target="media/image5.png"/><Relationship Id="rId223" Type="http://schemas.openxmlformats.org/officeDocument/2006/relationships/image" Target="media/image5.png"/><Relationship Id="rId224" Type="http://schemas.openxmlformats.org/officeDocument/2006/relationships/image" Target="media/image5.png"/><Relationship Id="rId225" Type="http://schemas.openxmlformats.org/officeDocument/2006/relationships/image" Target="media/image5.png"/><Relationship Id="rId226" Type="http://schemas.openxmlformats.org/officeDocument/2006/relationships/image" Target="media/image5.png"/><Relationship Id="rId227" Type="http://schemas.openxmlformats.org/officeDocument/2006/relationships/image" Target="media/image5.png"/><Relationship Id="rId228" Type="http://schemas.openxmlformats.org/officeDocument/2006/relationships/image" Target="media/image5.png"/><Relationship Id="rId229" Type="http://schemas.openxmlformats.org/officeDocument/2006/relationships/image" Target="media/image5.png"/><Relationship Id="rId230" Type="http://schemas.openxmlformats.org/officeDocument/2006/relationships/image" Target="media/image5.png"/><Relationship Id="rId231" Type="http://schemas.openxmlformats.org/officeDocument/2006/relationships/image" Target="media/image5.png"/><Relationship Id="rId232" Type="http://schemas.openxmlformats.org/officeDocument/2006/relationships/image" Target="media/image5.png"/><Relationship Id="rId233" Type="http://schemas.openxmlformats.org/officeDocument/2006/relationships/image" Target="media/image1.png"/><Relationship Id="rId234" Type="http://schemas.openxmlformats.org/officeDocument/2006/relationships/image" Target="media/image2.png"/><Relationship Id="rId235" Type="http://schemas.openxmlformats.org/officeDocument/2006/relationships/image" Target="media/image4.png"/><Relationship Id="rId236" Type="http://schemas.openxmlformats.org/officeDocument/2006/relationships/image" Target="media/image3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4.png"/><Relationship Id="rId240" Type="http://schemas.openxmlformats.org/officeDocument/2006/relationships/image" Target="media/image1.png"/><Relationship Id="rId241" Type="http://schemas.openxmlformats.org/officeDocument/2006/relationships/image" Target="media/image5.png"/><Relationship Id="rId242" Type="http://schemas.openxmlformats.org/officeDocument/2006/relationships/image" Target="media/image1.png"/><Relationship Id="rId243" Type="http://schemas.openxmlformats.org/officeDocument/2006/relationships/image" Target="media/image2.png"/><Relationship Id="rId244" Type="http://schemas.openxmlformats.org/officeDocument/2006/relationships/image" Target="media/image2.png"/><Relationship Id="rId245" Type="http://schemas.openxmlformats.org/officeDocument/2006/relationships/image" Target="media/image3.png"/><Relationship Id="rId246" Type="http://schemas.openxmlformats.org/officeDocument/2006/relationships/image" Target="media/image3.png"/><Relationship Id="rId247" Type="http://schemas.openxmlformats.org/officeDocument/2006/relationships/image" Target="media/image4.png"/><Relationship Id="rId248" Type="http://schemas.openxmlformats.org/officeDocument/2006/relationships/image" Target="media/image4.png"/><Relationship Id="rId249" Type="http://schemas.openxmlformats.org/officeDocument/2006/relationships/image" Target="media/image1.png"/><Relationship Id="rId250" Type="http://schemas.openxmlformats.org/officeDocument/2006/relationships/image" Target="media/image2.png"/><Relationship Id="rId251" Type="http://schemas.openxmlformats.org/officeDocument/2006/relationships/image" Target="media/image3.png"/><Relationship Id="rId252" Type="http://schemas.openxmlformats.org/officeDocument/2006/relationships/image" Target="media/image4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2.png"/><Relationship Id="rId256" Type="http://schemas.openxmlformats.org/officeDocument/2006/relationships/image" Target="media/image3.png"/><Relationship Id="rId257" Type="http://schemas.openxmlformats.org/officeDocument/2006/relationships/image" Target="media/image4.png"/><Relationship Id="rId258" Type="http://schemas.openxmlformats.org/officeDocument/2006/relationships/image" Target="media/image4.png"/><Relationship Id="rId259" Type="http://schemas.openxmlformats.org/officeDocument/2006/relationships/image" Target="media/image1.png"/><Relationship Id="rId260" Type="http://schemas.openxmlformats.org/officeDocument/2006/relationships/image" Target="media/image5.png"/><Relationship Id="rId261" Type="http://schemas.openxmlformats.org/officeDocument/2006/relationships/image" Target="media/image1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3.png"/><Relationship Id="rId265" Type="http://schemas.openxmlformats.org/officeDocument/2006/relationships/image" Target="media/image3.png"/><Relationship Id="rId266" Type="http://schemas.openxmlformats.org/officeDocument/2006/relationships/image" Target="media/image4.png"/><Relationship Id="rId267" Type="http://schemas.openxmlformats.org/officeDocument/2006/relationships/image" Target="media/image4.png"/><Relationship Id="rId268" Type="http://schemas.openxmlformats.org/officeDocument/2006/relationships/image" Target="media/image1.png"/><Relationship Id="rId269" Type="http://schemas.openxmlformats.org/officeDocument/2006/relationships/image" Target="media/image2.png"/><Relationship Id="rId270" Type="http://schemas.openxmlformats.org/officeDocument/2006/relationships/image" Target="media/image3.png"/><Relationship Id="rId271" Type="http://schemas.openxmlformats.org/officeDocument/2006/relationships/image" Target="media/image4.png"/><Relationship Id="rId272" Type="http://schemas.openxmlformats.org/officeDocument/2006/relationships/image" Target="media/image1.png"/><Relationship Id="rId273" Type="http://schemas.openxmlformats.org/officeDocument/2006/relationships/image" Target="media/image2.png"/><Relationship Id="rId274" Type="http://schemas.openxmlformats.org/officeDocument/2006/relationships/image" Target="media/image4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4.png"/><Relationship Id="rId278" Type="http://schemas.openxmlformats.org/officeDocument/2006/relationships/image" Target="media/image1.png"/><Relationship Id="rId279" Type="http://schemas.openxmlformats.org/officeDocument/2006/relationships/image" Target="media/image5.png"/><Relationship Id="rId280" Type="http://schemas.openxmlformats.org/officeDocument/2006/relationships/image" Target="media/image1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4.png"/><Relationship Id="rId286" Type="http://schemas.openxmlformats.org/officeDocument/2006/relationships/image" Target="media/image4.png"/><Relationship Id="rId287" Type="http://schemas.openxmlformats.org/officeDocument/2006/relationships/image" Target="media/image1.png"/><Relationship Id="rId288" Type="http://schemas.openxmlformats.org/officeDocument/2006/relationships/image" Target="media/image2.png"/><Relationship Id="rId289" Type="http://schemas.openxmlformats.org/officeDocument/2006/relationships/image" Target="media/image3.png"/><Relationship Id="rId290" Type="http://schemas.openxmlformats.org/officeDocument/2006/relationships/image" Target="media/image4.png"/><Relationship Id="rId291" Type="http://schemas.openxmlformats.org/officeDocument/2006/relationships/image" Target="media/image1.png"/><Relationship Id="rId292" Type="http://schemas.openxmlformats.org/officeDocument/2006/relationships/image" Target="media/image2.png"/><Relationship Id="rId293" Type="http://schemas.openxmlformats.org/officeDocument/2006/relationships/image" Target="media/image3.png"/><Relationship Id="rId294" Type="http://schemas.openxmlformats.org/officeDocument/2006/relationships/image" Target="media/image4.png"/><Relationship Id="rId295" Type="http://schemas.openxmlformats.org/officeDocument/2006/relationships/image" Target="media/image1.png"/><Relationship Id="rId296" Type="http://schemas.openxmlformats.org/officeDocument/2006/relationships/image" Target="media/image5.png"/><Relationship Id="rId297" Type="http://schemas.openxmlformats.org/officeDocument/2006/relationships/image" Target="media/image1.png"/><Relationship Id="rId298" Type="http://schemas.openxmlformats.org/officeDocument/2006/relationships/image" Target="media/image2.png"/><Relationship Id="rId299" Type="http://schemas.openxmlformats.org/officeDocument/2006/relationships/image" Target="media/image2.png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4.png"/><Relationship Id="rId303" Type="http://schemas.openxmlformats.org/officeDocument/2006/relationships/image" Target="media/image4.png"/><Relationship Id="rId304" Type="http://schemas.openxmlformats.org/officeDocument/2006/relationships/image" Target="media/image1.png"/><Relationship Id="rId305" Type="http://schemas.openxmlformats.org/officeDocument/2006/relationships/image" Target="media/image2.png"/><Relationship Id="rId306" Type="http://schemas.openxmlformats.org/officeDocument/2006/relationships/image" Target="media/image3.png"/><Relationship Id="rId307" Type="http://schemas.openxmlformats.org/officeDocument/2006/relationships/image" Target="media/image4.png"/><Relationship Id="rId308" Type="http://schemas.openxmlformats.org/officeDocument/2006/relationships/header" Target="header4.xml"/><Relationship Id="rId309" Type="http://schemas.openxmlformats.org/officeDocument/2006/relationships/header" Target="header5.xml"/><Relationship Id="rId310" Type="http://schemas.openxmlformats.org/officeDocument/2006/relationships/header" Target="header6.xml"/><Relationship Id="rId311" Type="http://schemas.openxmlformats.org/officeDocument/2006/relationships/footer" Target="footer7.xml"/><Relationship Id="rId312" Type="http://schemas.openxmlformats.org/officeDocument/2006/relationships/footer" Target="footer8.xml"/><Relationship Id="rId313" Type="http://schemas.openxmlformats.org/officeDocument/2006/relationships/footer" Target="footer9.xml"/><Relationship Id="rId314" Type="http://schemas.openxmlformats.org/officeDocument/2006/relationships/footnotes" Target="footnotes.xml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2:07:00Z</dcterms:created>
  <dc:creator>c202</dc:creator>
  <dc:description/>
  <dc:language>en-US</dc:language>
  <cp:lastModifiedBy>Dmitry N. Saveljonok</cp:lastModifiedBy>
  <dcterms:modified xsi:type="dcterms:W3CDTF">2001-03-10T14:55:00Z</dcterms:modified>
  <cp:revision>20</cp:revision>
  <dc:subject/>
  <dc:title>ТЕРЯЕМАЯ НА ТЕРЯЕМУЮ</dc:title>
</cp:coreProperties>
</file>